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91"/>
        <w:gridCol w:w="1948"/>
        <w:gridCol w:w="1312"/>
        <w:gridCol w:w="2582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К.Лежебоков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Н.Муравьев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В.Лепехина. экономист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    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вартал 2013год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холодную воду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,2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,2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2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ая надбавка к ценам (тарифам) на холодную воду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холодную воду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подключение создаваемых (реконструируемых) объектов недвижимости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поставка холодной воды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8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2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покупной холодной воды, приобретаемой от других организаций для последующей передачи потребителям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1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9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днят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воды, пропущенной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тпущенной потребителям воды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, отпущенный по приборам учет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 воды в сетя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водопровод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7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кваж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качивающих 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расход электроэнергии на подачу воды в се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ч или 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воды на собственные, в том числе хозяйственно-бытовые,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аварий на системах холодного 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2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) и доле потребителей, затронутых ограничениями подачи холодной вод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м3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98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16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35"/>
        <w:gridCol w:w="1616"/>
        <w:gridCol w:w="1335"/>
        <w:gridCol w:w="2726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Admin</cp:lastModifiedBy>
  <cp:lastPrinted>2012-05-10T12:55:00Z</cp:lastPrinted>
  <dcterms:modified xsi:type="dcterms:W3CDTF">2013-05-06T05:28:00Z</dcterms:modified>
  <cp:revision>30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