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квартал 2014 года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егиональная служба по тарифам Нижегородской области №62/9 от 12.12.2013г.   Опубликованы тарифы в газете Воскресенская жизнь №17 От 25.04.2014             .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3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3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3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3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12-07T12:58:00Z</cp:lastPrinted>
  <dcterms:modified xsi:type="dcterms:W3CDTF">2014-04-25T06:39:00Z</dcterms:modified>
  <cp:revision>30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