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200"/>
        <w:gridCol w:w="1948"/>
        <w:gridCol w:w="1566"/>
        <w:gridCol w:w="2441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 водоотведения</w:t>
              <w:br/>
              <w:t>и (или) очистки сточных вод</w:t>
            </w:r>
          </w:p>
        </w:tc>
      </w:tr>
      <w:tr>
        <w:trPr>
          <w:trHeight w:val="42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 «Водоканал»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т.т.Воскресенское ул.Февральская д.2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мин С.А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жебокова И.А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пехина О.В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51049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522800052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квартал 2014гоа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гиональная служба по тарифам Нижегородской области №57/25 от 12.12.2013г.   Опубликованы тарифы в газете Воскресенская жизнь №17 От 29.11.2013             . На сайте </w:t>
            </w:r>
            <w:r>
              <w:rPr>
                <w:sz w:val="20"/>
                <w:lang w:val="en-US"/>
              </w:rPr>
              <w:t>vodkanal@bk.ru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01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01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01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ценам (тарифам) на водоотведение и (или) очистку сточных вод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х тарифы на подключение создаваемых (реконструируемых) объектов недвижимости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водоотведение, очистка сточных вод, транспортирование стоков, обработка осадка, утилизация осадка сточных в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3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3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услуг по перекачке и очистке сточных вод другими организациям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07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05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13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водоотведения и 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 финансирование мероприятий, предусмотренных инвестиционной программой регулируемой организации по развитию системы водоотведения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потребителей оказываемых услуг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других регулируемых организаций в сфере водоотведения и (или)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опущенных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канализацион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насосных станций и очистных сооружени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ных сооружен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8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аварийности на канализационных сетях и количестве засоров для самотечных сет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,3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на сбросе очищенных (частично очищенных) сточных вод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очищенных (частично очищенных) сточных вод санитарным нормам (предельно допустимой концентрации) на сбросе очищенных (частично очищенных) сточных вод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водоотведения и (или) объекту очистки сточных вод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к системе водоотведения и объекту очистки сточных вод, в отношении которых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водоотведения и (или) объекта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резерв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водоотведения и (или) нескольких объектов очистки сточных вод информация о резерве мощности таких систем и объектов публикуется в отношении каждой системы водоотведения и объекта очистки сточных вод.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250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, на которых осуществляется поставка регулируемых товаров и (или) оказание регулируемых услуг,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водоотведения и (или) объекту очистки сточных вод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водоотведения или к объекту очистки сточных вод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2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7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водоотведения или объекту очистки сточных вод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58:00Z</dcterms:created>
  <dc:creator>SLLavrenteva</dc:creator>
  <dc:description/>
  <cp:keywords>Бланки шаблоны</cp:keywords>
  <dc:language>en-US</dc:language>
  <cp:lastModifiedBy>Admin</cp:lastModifiedBy>
  <cp:lastPrinted>2012-02-01T14:52:00Z</cp:lastPrinted>
  <dcterms:modified xsi:type="dcterms:W3CDTF">2014-04-29T06:37:00Z</dcterms:modified>
  <cp:revision>32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