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мин С.А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вьева О.Н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ехина О.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5104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22800052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ртал 2013го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,3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,3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6,3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9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2-01T14:52:00Z</cp:lastPrinted>
  <dcterms:modified xsi:type="dcterms:W3CDTF">2013-07-22T11:31:00Z</dcterms:modified>
  <cp:revision>2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