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91"/>
        <w:gridCol w:w="1948"/>
        <w:gridCol w:w="1312"/>
        <w:gridCol w:w="2582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</w:t>
              <w:br/>
              <w:t>холодного водоснабжения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К.Лежебоков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В.Лепехин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.В.Солоницына экономист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    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 квартал 2015 года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холодную воду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Региональная служба по тарифам Нижегородской области Решение №47/53 от 24.11.2014г.   Опубликованы тарифы в газете Воскресенская жизнь от 26.12.2014             . На сайте </w:t>
            </w:r>
            <w:r>
              <w:rPr>
                <w:sz w:val="20"/>
                <w:lang w:val="en-US"/>
              </w:rPr>
              <w:t>vodkanal@bk.ru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5г. по 30.06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3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2г. по 31.12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5г. по 30.06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3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5г. по 31.12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2г. по 30.06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3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2г. по 31.12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ая надбавка к ценам (тарифам) на холодную воду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холодную воду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подключение создаваемых (реконструируемых) объектов недвижимости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поставка холодной воды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7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покупной холодной воды, приобретаемой от других организаций для последующей передачи потребителям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3,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25,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8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.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днят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куп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воды, пропущенной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отпущенной потребителям воды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,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, отпущенный по приборам учет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, отпущенный по нормативам потребления (расчетным методо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,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ри воды в сетя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водопровод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кважи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качивающих 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8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расход электроэнергии на подачу воды в се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ч или 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,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воды на собственные, в том числе хозяйственно-бытовые,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аварий на системах холодного 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2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) и доле потребителей, затронутых ограничениями подачи холодной вод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холодной воды санитарным нормам (предельно допустимой концентрации)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м3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16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8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35"/>
        <w:gridCol w:w="1616"/>
        <w:gridCol w:w="1335"/>
        <w:gridCol w:w="2726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8:00Z</dcterms:created>
  <dc:creator>SLLavrenteva</dc:creator>
  <dc:description/>
  <cp:keywords>Бланки шаблоны</cp:keywords>
  <dc:language>en-US</dc:language>
  <cp:lastModifiedBy>Admin</cp:lastModifiedBy>
  <cp:lastPrinted>2012-12-07T12:58:00Z</cp:lastPrinted>
  <dcterms:modified xsi:type="dcterms:W3CDTF">2015-07-22T12:17:00Z</dcterms:modified>
  <cp:revision>32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