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В.Солоницына экономист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 квартал 2015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гиональная служба по тарифам Нижегородской области №52/31 от 05.12.2014г.   Опубликованы тарифы в газете Воскресенская жизнь  от 26.12.2014              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74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8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3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7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4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2-01T14:52:00Z</cp:lastPrinted>
  <dcterms:modified xsi:type="dcterms:W3CDTF">2015-07-22T12:27:00Z</dcterms:modified>
  <cp:revision>3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