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89"/>
        <w:gridCol w:w="1948"/>
        <w:gridCol w:w="1312"/>
        <w:gridCol w:w="2584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А.Барми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.Н.Муравьева. гл.бухгалтер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 2011г. Фактичес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ывается 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1-09-28T09:55:00Z</cp:lastPrinted>
  <dcterms:modified xsi:type="dcterms:W3CDTF">2011-11-11T05:48:00Z</dcterms:modified>
  <cp:revision>1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