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200"/>
        <w:gridCol w:w="179"/>
        <w:gridCol w:w="1769"/>
        <w:gridCol w:w="1566"/>
        <w:gridCol w:w="2441"/>
      </w:tblGrid>
      <w:tr>
        <w:trPr>
          <w:trHeight w:val="705" w:hRule="atLeast"/>
        </w:trPr>
        <w:tc>
          <w:tcPr>
            <w:tcW w:w="99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42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 «Водоканал»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т.т.Воскресенское ул.Февральская д.2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мин С.А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вьева О.Н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И.О. и должность лица, ответственного за заполнение формы  экономист 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пехина О.В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51049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522800052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месяцев 2012 факт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водоотведение и (или) очистку сточных вод, в том числе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9,0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9,0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0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ценам (тарифам) на водоотведение и (или) очистку сточных вод для потребителей, в том числе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населения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бюджетных потребителе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прочих потребителе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 для населения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бюджетных потребителе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прочих потребителе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 очистку сточных вод для населения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бюджетных потребителе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прочих потребителе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водоотведение и (или) очистку сточных вод, в том числе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х тарифы на подключение создаваемых (реконструируемых) объектов недвижимости к системе водоотведения или объекту очистки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6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услуг по перекачке и очистке сточных вод другими организациями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8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1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водоотведения и объектов по очистке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финансирование мероприятий, предусмотренных инвестиционной программой регулируемой организации по развитию системы водоотведения 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объектов по очистке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потребителей оказываемых услуг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других регулируемых организаций в сфере водоотведения и (или) очистки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опущенных через очистные сооружения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канализационных сетей (в однотрубном исчислении)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насосных станций и очистных сооружений, в том числе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осных станци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х сооружени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8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аварийности на канализационных сетях и количестве засоров для самотечных сетей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,3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на сбросе очищенных (частично очищенных) сточных вод по следующим показателям: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по следующим показателям: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резер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водоотведения и (или) нескольких объектов очистки сточных вод информация о резерве мощности таких систем и объектов публикуется в отношении каждой системы водоотведения и объекта очистки сточных вод.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250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водоотведения и (или) объекту очистки сточных вод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2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7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8:00Z</dcterms:created>
  <dc:creator>SLLavrenteva</dc:creator>
  <dc:description/>
  <cp:keywords>Бланки шаблоны</cp:keywords>
  <dc:language>en-US</dc:language>
  <cp:lastModifiedBy>Admin</cp:lastModifiedBy>
  <cp:lastPrinted>2013-01-29T14:52:00Z</cp:lastPrinted>
  <dcterms:modified xsi:type="dcterms:W3CDTF">2013-02-05T06:47:00Z</dcterms:modified>
  <cp:revision>35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