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7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88"/>
        <w:gridCol w:w="1948"/>
        <w:gridCol w:w="1566"/>
        <w:gridCol w:w="2427"/>
      </w:tblGrid>
      <w:tr>
        <w:trPr>
          <w:trHeight w:val="705" w:hRule="atLeast"/>
        </w:trPr>
        <w:tc>
          <w:tcPr>
            <w:tcW w:w="97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ЖКХ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жебоков Л.К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ехина О.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ницына Е.В.. экономис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год. План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по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5г. по 31.12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по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5г. по 31.12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по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37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127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8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1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2-12-07T12:57:00Z</cp:lastPrinted>
  <dcterms:modified xsi:type="dcterms:W3CDTF">2014-12-30T11:15:00Z</dcterms:modified>
  <cp:revision>2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