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Солоницына экономист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 2015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52/31 от 05.12.2014г.   Опубликованы тарифы в газете Воскресенская жизнь  от 26.12.2014              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31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8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2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40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,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5-04-23T10:34:00Z</dcterms:modified>
  <cp:revision>35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