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квартал 2015 год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Решение №47/53 от 24.11.2014г.   Опубликованы тарифы в газете Воскресенская жизнь от 26.12.2014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5г. по 31.12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,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12-07T12:58:00Z</cp:lastPrinted>
  <dcterms:modified xsi:type="dcterms:W3CDTF">2015-04-23T09:58:00Z</dcterms:modified>
  <cp:revision>31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