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 Солоницын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квартал 2014 год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гиональная служба по тарифам Нижегородской области №62/9 от 12.12.2013г.   Опубликованы тарифы в газете Воскресенская жизнь №17 От 25.04.2014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3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3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3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5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12-07T12:58:00Z</cp:lastPrinted>
  <dcterms:modified xsi:type="dcterms:W3CDTF">2014-07-29T11:03:00Z</dcterms:modified>
  <cp:revision>33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