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00"/>
        <w:gridCol w:w="1948"/>
        <w:gridCol w:w="1566"/>
        <w:gridCol w:w="2441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.В.Солоницына экономист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 квартал 2015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гиональная служба по тарифам Нижегородской области №52/31 от 05.12.2014г.   Опубликованы тарифы в газете Воскресенская жизнь  от 26.12.2014              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 по 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 по 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5г. по 30.06.2015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0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2г. по 31.12.2012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32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59,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6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03,7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,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53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74,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02-01T14:52:00Z</cp:lastPrinted>
  <dcterms:modified xsi:type="dcterms:W3CDTF">2015-10-21T05:32:00Z</dcterms:modified>
  <cp:revision>40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