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В.Солоницына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квартал 2015 года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егиональная служба по тарифам Нижегородской области Решение №47/53 от 24.11.2014г.   Опубликованы тарифы в газете Воскресенская жизнь от 26.12.2014             .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5г. по 31.12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2г. по 30.06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3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8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0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1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3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1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,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12-07T12:58:00Z</cp:lastPrinted>
  <dcterms:modified xsi:type="dcterms:W3CDTF">2015-10-21T05:51:00Z</dcterms:modified>
  <cp:revision>36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