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00"/>
        <w:gridCol w:w="1948"/>
        <w:gridCol w:w="1566"/>
        <w:gridCol w:w="2441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 «Водоканал»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т.т.Воскресенское ул.Февральская д.2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мин С.А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вьева О.Н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вьева О.Н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51049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522800052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т 2011год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6,3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6,3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6,3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ценам (тарифам) на водоотведение и (или) очистку сточных вод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х тарифы на подключение создаваемых (реконструируемых) объектов недвижимости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34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187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услуг по перекачке и очистке сточных вод другими организациям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1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77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80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9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8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7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водоотведения и 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финансирование мероприятий, предусмотренных инвестиционной программой регулируемой организации по развитию системы водоотведения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потребителей оказываемых услу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других регулируемых организаций в сфере водоотведения и (или)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опущенных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канализацион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насосных станций и очистных сооружени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х сооружен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8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аварийности на канализационных сетях и количестве засоров для самотечных сет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3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на сбросе очищенных (частично очищенных) сточных вод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резер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водоотведения и (или) нескольких объектов очистки сточных вод информация о резерве мощности таких систем и объектов публикуется в отношении каждой системы водоотведения и объекта очистки сточных вод.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250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водоотведения и (или) объекту очистки сточных вод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2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7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8:00Z</dcterms:created>
  <dc:creator>SLLavrenteva</dc:creator>
  <dc:description/>
  <cp:keywords>Бланки шаблоны</cp:keywords>
  <dc:language>en-US</dc:language>
  <cp:lastModifiedBy>Admin</cp:lastModifiedBy>
  <cp:lastPrinted>2012-02-01T14:52:00Z</cp:lastPrinted>
  <dcterms:modified xsi:type="dcterms:W3CDTF">2012-02-01T11:52:00Z</dcterms:modified>
  <cp:revision>18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